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63"/>
        <w:gridCol w:w="1963"/>
      </w:tblGrid>
      <w:tr>
        <w:trPr>
          <w:trHeight w:val="2225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ИТЯК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38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38"/>
                <w:sz w:val="28"/>
                <w:szCs w:val="28"/>
              </w:rPr>
            </w:pPr>
            <w:r>
              <w:rPr>
                <w:b/>
                <w:spacing w:val="38"/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января 2014 года</w:t>
              <w:tab/>
              <w:t>№ 5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354" w:right="-63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итякинская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3789"/>
      </w:tblGrid>
      <w:tr>
        <w:trPr/>
        <w:tc>
          <w:tcPr>
            <w:tcW w:w="624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и Митякинского сельского поселения от 14.10.2013 №100 «Об утверждении муниципальной программы «Обеспечение качественными жилищно-коммунальными услугами населения Митякин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»</w:t>
            </w:r>
          </w:p>
        </w:tc>
        <w:tc>
          <w:tcPr>
            <w:tcW w:w="37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>постановлением Администрации Митякинского сельского поселения от 04.</w:t>
      </w:r>
      <w:r>
        <w:rPr>
          <w:bCs/>
          <w:color w:val="000000"/>
          <w:kern w:val="2"/>
          <w:sz w:val="28"/>
          <w:szCs w:val="28"/>
        </w:rPr>
        <w:t>09.2013 №78</w:t>
      </w:r>
      <w:r>
        <w:rPr>
          <w:bCs/>
          <w:kern w:val="2"/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Митякинского сельского поселения» и </w:t>
      </w:r>
      <w:r>
        <w:rPr>
          <w:kern w:val="2"/>
          <w:sz w:val="28"/>
          <w:szCs w:val="28"/>
        </w:rPr>
        <w:t xml:space="preserve">постановлением </w:t>
      </w:r>
      <w:r>
        <w:rPr>
          <w:bCs/>
          <w:kern w:val="2"/>
          <w:sz w:val="28"/>
          <w:szCs w:val="28"/>
        </w:rPr>
        <w:t>Администрации Митякинского сельского поселения от 04.09.2013 №77 «Об утверждении перечня муниципальных программ в Митякинском сельском поселении»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итякинского сельского поселения от 14.10.2013г. №100 «Об утверждении муниципальной программы Митякинского сельского поселения «Обеспечение качественными жилищно-коммунальными услугами  населения Митякинского сельского поселения» следующие изменения: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8"/>
          <w:szCs w:val="28"/>
        </w:rPr>
        <w:t>1.1 Приложения к постановлению Митякинского сельского поселения от 14.10.2013г. №100 «Об утверждении муниципальной программы Митякинского сельского поселения «Обеспечение качественными жилищно-коммунальными услугами  населения Митякинского сельского поселения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left="709" w:hanging="0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обнародования.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2977"/>
      </w:tblGrid>
      <w:tr>
        <w:trPr>
          <w:trHeight w:val="90" w:hRule="atLeast"/>
        </w:trPr>
        <w:tc>
          <w:tcPr>
            <w:tcW w:w="70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Куркин</w:t>
            </w:r>
          </w:p>
        </w:tc>
      </w:tr>
      <w:tr>
        <w:trPr>
          <w:trHeight w:val="90" w:hRule="atLeast"/>
        </w:trPr>
        <w:tc>
          <w:tcPr>
            <w:tcW w:w="7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Митякин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6"/>
          <w:szCs w:val="26"/>
        </w:rPr>
        <w:t>от 09.01.2014г  №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ТЯК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АСПОР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30"/>
      </w:tblGrid>
      <w:tr>
        <w:trPr>
          <w:trHeight w:val="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Обеспечение качественными жилищно-коммунальными услугами  населения Митякинского сельского поселения» (далее  - Програм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1" w:hanging="0"/>
              <w:jc w:val="both"/>
              <w:rPr>
                <w:color w:val="FF336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, 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. Создание условий для обеспечения качественными коммунальными услугами населения Митякинского сельского поселения;</w:t>
            </w:r>
          </w:p>
          <w:p>
            <w:pPr>
              <w:pStyle w:val="Normal"/>
              <w:ind w:left="51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2. Организация благоустройства территории Митякинского сельского поселения.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.                           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3366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предоставляемых коммунальных услуг;          </w:t>
            </w:r>
          </w:p>
          <w:p>
            <w:pPr>
              <w:pStyle w:val="Normal"/>
              <w:ind w:lef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 внебюджетных источников (в том числе средств частных инвесторов, кредитных средств и личных средств граждан) для финансирования проектов модернизации объектов коммунальной инфраструктуры;</w:t>
            </w:r>
          </w:p>
          <w:p>
            <w:pPr>
              <w:pStyle w:val="Normal"/>
              <w:ind w:lef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основ для повышения комфортного проживания в сельской местности.</w:t>
            </w:r>
          </w:p>
        </w:tc>
      </w:tr>
      <w:tr>
        <w:trPr>
          <w:trHeight w:val="7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экономический эффект от реализации Программы будет выражен в снижении износа объектов коммунальной инфраструктуры, увеличении привлеченных частных инвестиций в коммунальную сферу, увеличения количества частных организаций на рынке коммунальных услуг уменьшения аварий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.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ind w:lef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будет реализована в 2014-2020 годы в 2 этап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2014-2015 годы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2016-2020 годы</w:t>
            </w:r>
          </w:p>
        </w:tc>
      </w:tr>
      <w:tr>
        <w:trPr>
          <w:trHeight w:val="2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е Программы осуществляется в объеме </w:t>
            </w:r>
            <w:r>
              <w:rPr>
                <w:color w:val="000000"/>
                <w:sz w:val="24"/>
                <w:szCs w:val="24"/>
                <w:u w:val="single"/>
              </w:rPr>
              <w:t>1050,0</w:t>
            </w:r>
            <w:r>
              <w:rPr>
                <w:color w:val="000000"/>
                <w:sz w:val="24"/>
                <w:szCs w:val="24"/>
              </w:rPr>
              <w:t xml:space="preserve"> тыс</w:t>
            </w:r>
            <w:r>
              <w:rPr>
                <w:sz w:val="24"/>
                <w:szCs w:val="24"/>
              </w:rPr>
              <w:t xml:space="preserve">. руб., в том числе за счет средств бюджета </w:t>
            </w:r>
            <w:r>
              <w:rPr>
                <w:color w:val="000000"/>
                <w:sz w:val="24"/>
                <w:szCs w:val="24"/>
                <w:u w:val="single"/>
              </w:rPr>
              <w:t>1050,0</w:t>
            </w:r>
            <w:r>
              <w:rPr>
                <w:sz w:val="24"/>
                <w:szCs w:val="24"/>
              </w:rPr>
              <w:t xml:space="preserve"> тыс. руб., из них: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___0,0_____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Местный бюджет  -  </w:t>
            </w:r>
            <w:r>
              <w:rPr>
                <w:color w:val="000000"/>
                <w:sz w:val="24"/>
                <w:szCs w:val="24"/>
                <w:u w:val="single"/>
              </w:rPr>
              <w:t>1050,0</w:t>
            </w:r>
            <w:r>
              <w:rPr>
                <w:color w:val="FF33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2014 год – ___</w:t>
            </w:r>
            <w:r>
              <w:rPr>
                <w:color w:val="000000"/>
                <w:sz w:val="24"/>
                <w:szCs w:val="24"/>
              </w:rPr>
              <w:t>150,0</w:t>
            </w:r>
            <w:r>
              <w:rPr>
                <w:color w:val="FF3366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____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2015 год – _____</w:t>
            </w:r>
            <w:r>
              <w:rPr>
                <w:color w:val="000000"/>
                <w:sz w:val="24"/>
                <w:szCs w:val="24"/>
              </w:rPr>
              <w:t>150,0</w:t>
            </w:r>
            <w:r>
              <w:rPr>
                <w:sz w:val="24"/>
                <w:szCs w:val="24"/>
              </w:rPr>
              <w:t>____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2016-2020 годы –  _____</w:t>
            </w:r>
            <w:r>
              <w:rPr>
                <w:color w:val="000000"/>
                <w:sz w:val="24"/>
                <w:szCs w:val="24"/>
              </w:rPr>
              <w:t>750,0</w:t>
            </w:r>
            <w:r>
              <w:rPr>
                <w:sz w:val="24"/>
                <w:szCs w:val="24"/>
              </w:rPr>
              <w:t>______ тыс. руб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 результаты реализации муниципальной программы Митякинского сельского поселени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качества предоставляемых 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лучшение экологической ситуации;    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благоприятных условий для привлечения внебюджетных средств для финансирования проектов модернизации объектов коммунальной инфраструктуры, в том числе для развития механизмов кредитования указанных про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Раздел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щая характеристика текущего состояния обеспечения качественными жилищно-коммунальными услугами населения Митякинск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 комплекс мероприятий, повышающих надежность функционирования коммунальных систем жизнеобеспечения, обеспечивающих комфортные и безопасные условия проживания люд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усматривает решение задач по сокращению сверхнормативного износа основных фондов, максимального использования предприятиями коммунального комплекса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ынешнее состояние коммунального комплекса обусловлено многими причинами основные из которых: неудовлетворительное финансовое положение муниципальных унитарных предприятий, высокие затраты, отсутствие экономических стимулов снижения издержек, связанных с оказанием коммунальных услуг, неразвитость конкурентной среды, высокая степень износа основных фондов, неэффективная работа предприятий и др.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sz w:val="26"/>
          <w:szCs w:val="26"/>
        </w:rPr>
        <w:t>Содержание этого комплекса в его нынешнем виде непосильно как для населения, так и для других потребителей коммунальных услуг.</w:t>
      </w:r>
    </w:p>
    <w:p>
      <w:pPr>
        <w:pStyle w:val="Normal"/>
        <w:ind w:firstLine="54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t>«Цели, задачи и показатели (индикаторы), основные ожидаемые  конечные результаты, сроки и этапы реализации муниципальной программ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 и создание комфортных условий труда и быта в сельской мест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выполнения Программы будут созданы условия, обеспечивающие привлечение средств внебюджетных источников для модернизации объектов коммуналь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нована на следующих базовых принцип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крытый отбор проектов модернизации объектов коммуналь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дачи для достижения поставленной це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вышение качества предоставляемых коммун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лечение средств внебюджетных источников для финансирования проектов модернизации объектов коммунальной инфраструктуры, в том числе для развития механизмов кредитования указанных проек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3. </w:t>
      </w:r>
      <w:r>
        <w:rPr>
          <w:sz w:val="28"/>
          <w:szCs w:val="28"/>
        </w:rPr>
        <w:t xml:space="preserve">«Обоснование выделения подпрограмм муниципальной программы, обобщенная характеристика основных мероприятий и мероприят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х программ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качественными жилищно-коммунальными услугами населения Митякинского сельского поселения» подпрограмм не предусматривает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анализа существующего положения в жилищно-коммунальном хозяйстве Митякинского сельского поселения, целей Программы, предусматриваются основные направления ее реализации: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дежного и устойчивого обслуживания потребителей коммунальных услуг;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финансовой стабилизации жилищно-коммунального хозяйства;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6"/>
          <w:szCs w:val="26"/>
        </w:rPr>
        <w:t>- модернизация объектов коммунальной инфраструктуры с внедрением энерго и ресурсосберегающих технологий;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ддержка инвестиций в модернизацию жилищно-коммунального хозяйства;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средств внебюджетных источников;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частно-государственного партнерства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е вложения для реализации проектов модернизации объектов коммунальной инфраструктуры, производимой за счет средств местного бюджета и средств внебюджетных источников, будут предусматриваться на условиях софинанс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будет осуществляться путем финансовой поддержки мероприятий по модернизации объектов коммунальной инфраструк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 будет отдан объектам с более высоким уровнем износа и проектам, направленным на снижение аварийности, потерь ресурсов в процессе их производства и транспортировки, снижение уровня эксплуатационных расходов и решение экологических задач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еления осущест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ее руководство и управление реализацие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бор проектов модернизации объектов коммунального комплек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ю и контроль за деятельностью юридических лиц, связанных с реализацией Программы, в части исполнения ими услови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ми для участия в реализации мероприятий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ые планы модернизации предприятий коммунального комплекса до  2020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инвестиционной программы предприятий коммунального комплекса с 2014 года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программных мероприятий представлена в приложении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t>«Информация по ресурсному обеспечению муниципальной программ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овое обеспечение реализации муниципальной программы осуществляется за счет средств местного бюджета, а при необходимости областного и федерального бюджетов и внебюджетных источник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бюджетных ассигнований на финансовое обеспечение реализации программы утверждается постановлением Администрации Митякинского сельского поселения на очередной финансовый год и плановый период по соответствующей каждой статье расходов местного бюджета в соответствии с утвердившим муниципальную программу нормативно-правовым актом Администрации Митяки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финансового обеспечения реализации муниципальной программы за счет местного бюджета на период после планового периода указывается на 2 этап реализации Программы и подлежит уточнению после утверждения Стратегии социально-экономического развития Митякинского сельского поселения до 2020 года.</w:t>
        <w:tab/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использовании средств местного бюджета и внебюджетных источников заполняется информация о расходах средств местного бюджета и внебюджетных источников на реализацию муниципальной программы согласно приложению (Таблица № 6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финансируется в пределах бюджетных ассигнований, предусмотренных на её реализацию в местном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подлежит приведению в соответствии с НПА о принятии решения об утверждении бюджета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Муниципальная программа подлежит приведению в соответствии с НПА о внесении изменений в  бюджет Митякинского сельского поселения  на текущий финансовый год и на плановый период не позднее одного месяца со дня вступления его в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Муниципальная программа, предлагаемая к финансированию начиная с очередного финансового года, а также внесение изменений в программу в части изменения объема бюджетных ассигнований на финансовое обеспечение реализации программы на очередной финансовый год и на плановый период, подлежат утверждению постановлением Администрации Митякинского сельского поселения не  позднее отведенных на эти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8"/>
          <w:szCs w:val="28"/>
        </w:rPr>
        <w:t>«Участие  бюджетных учреждений Митякинского сельского поселения в реализации муниципальной программы»</w:t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ая программа направлена на достижение целей, относящихся к вопросам местного значения. Администрация Митякинского сельского поселения рассматривает вопрос об обеспечении качественными жилищно-коммунальными услугами населения Митякинского сельского поселения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ие бюджетных учреждений Митякинского сельского поселения в реализации мероприятий данной муниципальной программе не предусмотрен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пределение иных межбюджетных трансфертов бюджета поселения по программе на очередной финансовый год, дальнейший плановый период и направлениям расходования средств представлены в приложении.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еречень инвестиционных проектов (объекты строительства, реконструкции, капитального ремонта, находящиеся в муниципальной собственности) формируется в соответствии с приложением, при этом на очередной год при условии наличия проектной (сметной) документации и положительного заключения государственной (негосударственной) экспертизы, по долгосрочным контрактам – в соответствии с графиком производства работ.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Методика оценки эффективности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ы будет осуществляться по следующим критер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ритерий оценки износа объектов коммунальной инфраструктуры - Ки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оф</w:t>
        <w:br/>
        <w:t>Кио   = --------, г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Иог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оф   - процент    износа   основных    фондов,   определенный Программой в 2010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ог   -  процент износа основных  фондов, сложившийся на 01.01 отчетного года по результатам проведенной инвентар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ио   должен стремиться к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 Критерий участия частных инвестиций в модернизации объектов комму-нальной инфраструктуры  -  Кчи   - определяет долю денежных средств внебюджетных источников в общем объеме инвестиций в модернизацию объектов коммунальной инфраструкт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чи</w:t>
        <w:br/>
        <w:t>Кчи   = -------, г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общ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чи   -  объем внебюджетных источников в модернизацию объектов коммунальной инфраструкт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общ    -   общий  объем  денежных  средств,  направленных  на модернизацию объектов коммуналь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чи   должен стремиться к 0,6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ритерий  развития  рынка  услуг - Кр  -  служит  для оценки развития  конкурентной  среды  предоставления жилищно-коммунальных услуг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щ</w:t>
        <w:br/>
        <w:t>Кр = ---------, г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час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щ - количество организаций ЖКХ в посе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част  -  количество  частных  организаций ЖКХ в поселении в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  должен стремиться к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ритерий  аварийности  - Ка - позволяет судить  о надежности работы инженерных систем жизнеобеспеч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тч</w:t>
        <w:br/>
        <w:t>Ка  = --------, г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пре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тч    -   количество   аварий   на   объектах   коммунальной инфраструктуры  и  сетях  Парамоновского сельского поселения за отчетный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ред  -  количество аварий на жилищно-коммунальных объектах и сетях в поселении за предыдущий отчетному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Ка  должен стремиться к 0, в идеальном случае равен 0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kern w:val="2"/>
          <w:sz w:val="28"/>
          <w:szCs w:val="28"/>
        </w:rPr>
        <w:t xml:space="preserve">Раздел 7.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Создание условий для обеспечения качественными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коммунальными услугами населения Митякинского сельского поселения»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7.1. Паспорт подпрограммы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Создание условий для обеспечения качественными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коммунальными услугами населения Митякинского сельского поселения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239"/>
        <w:gridCol w:w="7131"/>
      </w:tblGrid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одпрограмма «Создание условий для обеспечения качественными коммунальными услугами населения </w:t>
            </w:r>
            <w:r>
              <w:rPr>
                <w:bCs/>
                <w:kern w:val="2"/>
                <w:sz w:val="28"/>
                <w:szCs w:val="28"/>
              </w:rPr>
              <w:t>Митякин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»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>Митякин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коммунальных услуг населению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хническое обслуживание газопроводов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ровень газификации Митякинского сельского поселения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– 2014 - 2020 годы. Этапы реализации подпрограммы не выделяютс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4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оду – 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3,5 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 счет средств федеральн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обла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местных бюджетов –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4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3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3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3,5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внебюджетных источников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Митякинского сельского поселения уровнем 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ведение газоснабжения в надлежащее санитарно-техническое состояние и их бесперебойная работа.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7.2. Общая характеристика текущего состоя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ммунальной сферы подпрограммы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настоящее время уровень износа коммунальной инфраструктуры Митякинского сельского поселения очень высокий, а как следствие низкое качество предоставления коммунальных услуг, неэффективное использование природных ресурсов и загрязнение окружающей сред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ая ситуация в 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поселении отмечается несоответствие требуемого и фактического объема инвестиций в модернизацию и реконструкцию основных фондов коммунальной инфраструктуры. Планово-предупредительный ремонт сетей и оборудования систем уступил место аварийно-восстановительным работа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еспечение населения чистой питьевой водой является важнейшим направлением социально-экономического развития Ростовской области и Митякин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о Стратегией социально-экономического развития Ростовской области на период до 2020 года, утвержденной постановлением Законодательного Собрания Ростовской области от 30.10.2007 № 2067, одним из ключевых направлений развития региона является повышение уровня и качества жизни населения, важнейшей составляющей которого является экологическая обстановка, в том числе обеспечение населения качественной питьевой водой. В рамках реализации данного направления необходимо решение задачи повышения инфраструктурной обеспеченности населения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настоящее время в Митякинском сельском поселении эксплуатируется 1 автомобиль для снабжения питьевой водой жителей хуторов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 основным проблемам водоснабжения населения поселения относятс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ефицит доброкачественной воды, обусловленный отсутствием отдельных водопроводо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е водоисточников, в том числе без очистки и обеззараживания, и питьевой воды, не отвечающих гигиеническим требованиям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сутствие ограждений зон санитарной охраны подземных источников водоснабж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худшение качества воды поверхностных и подземных водных объектов, в ряде случае до уровня, делающего их непригодными для хозяйственно-питьевого, а иногда и технического водоснабжени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Сектор водоснабжения и водоотведения является наиболее капиталоемким из всех секторов коммунального хозяйства. Многие инвестиционные проекты имеют срок окупаемости в 10 и более лет, что делает их непривлекательными для частных инвесторов. Возможности Администрации поселения по привлечению инвестиций ограничены. Организации коммунального комплекса также не в состоянии реализовывать затратные проекты в секторе водоснабжения и водоотведения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удовлетворительное состояние систем водоснабжения и водоотведения населенных пунктов вызвано недостаточным финансированием отрасли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ровень газификации Митякинского сельского поселения по состоянию на 01.01.2013 составляет     процент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сновным направлениями стратегии развития газоснабжения потребителей Митякинского сельского поселения являетс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льнейшее повышение уровня газификации и надежности газоснабжения Митякинского сельского посел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лучшение бытовых условий жизни насел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подключения к газораспределительным сетям домовладений, коммунально-бытовых и социальных объекто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дрение новых технологий при строительстве объектов газоснабжения, позволяющих увеличить срок их эксплуатаци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нергоэффективности и безопасности газопотребления за счет стимулирования внедрения энергосберегающих технологий, высокоэффективного газоиспользующего оборудования, замены морально устаревшего и обеспечения технического обслуживания внутридомового газового оборудования, пропаганды безопасного использования газа в быту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платежной дисциплины газопотребл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бесхозяйных газопроводов и оформление их в муниципальную собственность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На низком уровне находится организация освещения населенных пунктов Митякинского сельского поселени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о состоянию на 01.01.2013 г. доля фактически освещенных улиц Тарасовского сельского поселения в общей протяженности улиц населенных пунктов составляет 0,0 процент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Для организации бесперебойной работы объекты коммунальной инфраструктуры, как объекты жизнеобеспечения, поселение обеспечено резервным источником электроснабжения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з современного состояния в жилищно-коммунальной сферах показывает, что коммунальный сектор, несмотря на все усилия по реформированию, пока не стал инвестиционно-привлекательным сектором экономики для частного бизнеса. Вопросы коммунального обслуживания занимают первые места в перечне проблем граждан России. Проблемы обеспечения населения качественными и надежными коммунальными услугами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kern w:val="2"/>
          <w:sz w:val="28"/>
          <w:szCs w:val="28"/>
        </w:rPr>
        <w:t>Раздел 7.3. Цели, задачи и показатели (индикаторы), основные ожидаемые конечные результаты, сроки и этапы реализации под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ю подпрограммы является повышение качества и надежности предоставления коммунальных услуг насел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достижения целей подпрограммы необходим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одернизация коммунальной инфраструктуры и электрических сетей наружного (уличного) освеще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качества водоснабжения, и очистки сточных вод.</w:t>
      </w:r>
    </w:p>
    <w:p>
      <w:pPr>
        <w:pStyle w:val="Normal"/>
        <w:autoSpaceDE w:val="false"/>
        <w:ind w:firstLine="708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ей и решения задач подпрограммы. К показателям (индикаторам) подпрограммы </w:t>
      </w:r>
      <w:r>
        <w:rPr>
          <w:bCs/>
          <w:kern w:val="2"/>
          <w:sz w:val="28"/>
          <w:szCs w:val="28"/>
        </w:rPr>
        <w:t xml:space="preserve">«Создание условий для обеспечения качественными коммунальными услугами населения </w:t>
      </w:r>
      <w:r>
        <w:rPr>
          <w:kern w:val="2"/>
          <w:sz w:val="28"/>
          <w:szCs w:val="28"/>
        </w:rPr>
        <w:t>Митякинского</w:t>
      </w:r>
      <w:r>
        <w:rPr>
          <w:bCs/>
          <w:kern w:val="2"/>
          <w:sz w:val="28"/>
          <w:szCs w:val="28"/>
        </w:rPr>
        <w:t xml:space="preserve"> сельского поселения»</w:t>
      </w:r>
      <w:r>
        <w:rPr>
          <w:kern w:val="2"/>
          <w:sz w:val="28"/>
          <w:szCs w:val="28"/>
        </w:rPr>
        <w:t xml:space="preserve"> относятся следующие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1.1 «Доля населения, обеспеченного питьевой водой, отвечающей требованиям безопасности, в общей численности населения поселения»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вой показатель (индикатор) 2.2 «Доля фактически освещенных улиц в общей протяженности улиц населенных пунктов муниципальных образований Митякинского сельского по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Целевой показатель (индикатор) 3.3 «Уровень газификации Митякинского сельского по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значениях показателей (индикаторов) приводится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будет реализовываться в период 2014 - 2020 годы. При реализации подпрограммы этапы не выделяются. В результате реализации подпрограммы план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тверждение Администрацией Митякинского сельского поселения программы комплексного развития систем коммунальной инфраструктуры и входящих в их состав схем водоснабже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ход организаций коммунального комплекса на долгосрочное тарифное регулирование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я подпрограммы должна привести к созданию комфортной среды обитания и жизнедеятельности населения Митякинского сельского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зультате реализации подпрограммы к 2020 году должен сложиться качественно новый уровень состояния коммунальной сферы, характеризуемый следующими целевыми ориентирами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вышение удовлетворенности населения Тарасовского сельского поселения уровнем коммунального обслужива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протяженности освещенных улиц населенных пунктов Митякинского сельского поселения и их бесперебойная работ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kern w:val="2"/>
          <w:sz w:val="28"/>
          <w:szCs w:val="28"/>
        </w:rPr>
        <w:t>Раздел 7.4. Обобщенная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дготовка и утверждение программ комплексного развития систем коммунальной инфраструктуры Митякинского сельского поселения и входящих в их состав схем водоснабжения, водоотведения в соответствии с требованиями, установленными Прави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дготовка и утверждение муниципальной программы модернизация систем коммунальной инфраструктуры в соответствии с Федеральным законом от 21.07.2007 № 185-ФЗ «О Фонде содействия реформированию жилищно-коммунального хозяйства»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подпрограммы предполагается реализация следующих осно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ое мероприятие 1.1.  техническое обслуживание газопров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highlight w:val="cyan"/>
        </w:rPr>
      </w:pPr>
      <w:r>
        <w:rPr>
          <w:kern w:val="2"/>
          <w:sz w:val="28"/>
          <w:szCs w:val="28"/>
        </w:rPr>
        <w:t>Данное мероприятие включает техническое обслуживание газопров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зультате реализации данных мероприятий подпрограммы прогнозиру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вышение удовлетворенности населения Митякинского сельского поселения уровнем коммунального обслужива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основных мероприятиях подпрограммы приводится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 xml:space="preserve">Раздел 7.5. Информация по ресурсному обеспечению подпрограммы 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подпрограммы являются средства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подпрограммы в 2014 - 2020 годах составляет 24,5 тыс. рублей (в текущих ценах) за счет всех источников финансирова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местных бюджетов – 24,5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ежегодных расходов, связанных с финансовым обеспечением подпрограммы за счет областного бюджета, устанавливается законом Ростовской области об областном бюджете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местных бюджетов, предусмотренные на софинансирование расходов по объектам и направлениям за счет субсидий областного бюджета, отражаются в подпрограмме в соответствии с установленным Правительством Ростовской области уровнем софинансирова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местного бюджета на реализацию подпрограммы приведена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областного и местного бюджета на реализацию подпрограммы приведена в приложении № 4 к муниципальной программе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здел 8. Подпрограмма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«Организация благоустройства территории Митякинского сельского поселения» </w:t>
      </w:r>
    </w:p>
    <w:p>
      <w:pPr>
        <w:pStyle w:val="Normal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8.1. Паспорт подпрограммы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«Организация благоустройства территории Митякинского сельского поселения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7"/>
        <w:gridCol w:w="423"/>
        <w:gridCol w:w="6621"/>
      </w:tblGrid>
      <w:tr>
        <w:trPr/>
        <w:tc>
          <w:tcPr>
            <w:tcW w:w="270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а «Организация благоустройства территории Митякинского сельского поселения»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сти  на территории поселения и улучшения внешнего облика населенных пунктов </w:t>
            </w:r>
            <w:r>
              <w:rPr>
                <w:kern w:val="2"/>
                <w:sz w:val="28"/>
                <w:szCs w:val="28"/>
              </w:rPr>
              <w:t>Митякинского</w:t>
            </w:r>
            <w:r>
              <w:rPr>
                <w:sz w:val="28"/>
                <w:szCs w:val="28"/>
              </w:rPr>
              <w:t xml:space="preserve"> сельского поселения.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зеленение населенных пунктов </w:t>
            </w:r>
            <w:r>
              <w:rPr>
                <w:kern w:val="2"/>
                <w:sz w:val="28"/>
                <w:szCs w:val="28"/>
              </w:rPr>
              <w:t>Митякинского</w:t>
            </w:r>
            <w:r>
              <w:rPr>
                <w:sz w:val="28"/>
                <w:szCs w:val="28"/>
              </w:rPr>
              <w:t xml:space="preserve">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лагоустройство территории </w:t>
            </w:r>
            <w:r>
              <w:rPr>
                <w:kern w:val="2"/>
                <w:sz w:val="28"/>
                <w:szCs w:val="28"/>
              </w:rPr>
              <w:t>Митякинского</w:t>
            </w:r>
            <w:r>
              <w:rPr>
                <w:sz w:val="28"/>
                <w:szCs w:val="28"/>
              </w:rPr>
              <w:t xml:space="preserve"> сельского поселения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держание мест захоронения.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мест захоронения содержание которых осуществляется круглогодично в общем числе мест захоронения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личество установленных малых архитектурных форм.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и сроки </w:t>
            </w: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ъем финансирования подпрограммы в 2014-2020 годах составит 1064,7 тыс. рублей за счет средств местного бюджет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1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154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оду – 15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15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15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159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159,0 тыс. рублей.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сти  на территории поселения и улучшения внешнего облика населенных пунктов </w:t>
            </w:r>
            <w:r>
              <w:rPr>
                <w:kern w:val="2"/>
                <w:sz w:val="28"/>
                <w:szCs w:val="28"/>
              </w:rPr>
              <w:t>Митякинского</w:t>
            </w:r>
            <w:r>
              <w:rPr>
                <w:sz w:val="28"/>
                <w:szCs w:val="28"/>
              </w:rPr>
              <w:t xml:space="preserve"> сельского поселения посредством установки дополнительного количества на улицах поселков (детских площадок, скамеек, урн и т.п.), увеличение площадей зеленых насаждений в общественных местах и жилой зоне, благоустройство зон отдыха.</w:t>
            </w:r>
          </w:p>
        </w:tc>
      </w:tr>
    </w:tbl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Раздел 8.2. Характеристика сферы реализации под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По состоянию на 01.01.2013 год в собственности Администрации Митякинского сельского поселения находится  кладбищ все требуют незамедлительного вложения средств на устройство ограждений, контейнерных площадок, туалетов и т.д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Необходимо приобрести и установить малые архитектурные формы (урны и лавочки) в наиболее оживленных пешеходных маршрутах и местах массового скопления граждан (остановки, центральная площадь). Данное мероприятие позволяет укрепить самосознание населения в поддержании должного санитарного порядка уличной сети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Также назрела необходимость посадки зеленых насаждений, т.к. повышенная загрязненность воздуха, и отсутствие необходимого ухода привели к преждевременному старению деревьев потере декоративного вида, угрозе падения, параллельно с обновлением уличного озеленения необходимо проводить работы по реконструкции и благоустройству улиц. Озеленение населенных пунктов позволит улучшить их экологическое и эстетическое состояние, а также качество жиз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стоящее время на территории поселения не существует ни одного детского игрового комплекса. Спортивных площадок находящихся в муниципальной собственности на территории поселения нет, за исключением площадок в образовательных учреждениях (доступ на которые в вечернее время ограничен), что негативно сказывается на развитии здорового образа жизни и привлечение молодежи к регулярным занятиям спорто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center"/>
        <w:rPr/>
      </w:pPr>
      <w:r>
        <w:rPr>
          <w:kern w:val="2"/>
          <w:sz w:val="28"/>
          <w:szCs w:val="28"/>
        </w:rPr>
        <w:t>Раздел 8.3. Цели, задачи и показатели (индикаторы),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ожидаемые конечные результаты, сроки и этап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 xml:space="preserve">повышение уровня комфортности  на территории поселения и улучшения внешнего облика населенных пунктов </w:t>
      </w:r>
      <w:r>
        <w:rPr>
          <w:kern w:val="2"/>
          <w:sz w:val="28"/>
          <w:szCs w:val="28"/>
        </w:rPr>
        <w:t>Митякинского</w:t>
      </w:r>
      <w:r>
        <w:rPr>
          <w:sz w:val="28"/>
          <w:szCs w:val="28"/>
        </w:rPr>
        <w:t xml:space="preserve">  сельского поселения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Для достижения целей подпрограммы необходимо решение следующих задач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зеленение населенных пунктов </w:t>
      </w:r>
      <w:r>
        <w:rPr>
          <w:kern w:val="2"/>
          <w:sz w:val="28"/>
          <w:szCs w:val="28"/>
        </w:rPr>
        <w:t>Митякинского</w:t>
      </w:r>
      <w:r>
        <w:rPr>
          <w:sz w:val="28"/>
          <w:szCs w:val="28"/>
        </w:rPr>
        <w:t xml:space="preserve"> сельского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лагоустройство территории </w:t>
      </w:r>
      <w:r>
        <w:rPr>
          <w:kern w:val="2"/>
          <w:sz w:val="28"/>
          <w:szCs w:val="28"/>
        </w:rPr>
        <w:t>Митякинского</w:t>
      </w:r>
      <w:r>
        <w:rPr>
          <w:sz w:val="28"/>
          <w:szCs w:val="28"/>
        </w:rPr>
        <w:t xml:space="preserve"> сельского поселения;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 мест захоронения.</w:t>
      </w:r>
    </w:p>
    <w:p>
      <w:pPr>
        <w:pStyle w:val="Normal"/>
        <w:autoSpaceDE w:val="false"/>
        <w:ind w:firstLine="708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ей и решения задач подпрограммы. К показателям (индикаторам) подпрограммы </w:t>
      </w:r>
      <w:r>
        <w:rPr>
          <w:bCs/>
          <w:kern w:val="2"/>
          <w:sz w:val="28"/>
          <w:szCs w:val="28"/>
        </w:rPr>
        <w:t xml:space="preserve">«Организация благоустройства территории </w:t>
      </w:r>
      <w:r>
        <w:rPr>
          <w:kern w:val="2"/>
          <w:sz w:val="28"/>
          <w:szCs w:val="28"/>
        </w:rPr>
        <w:t>Митякинского</w:t>
      </w:r>
      <w:r>
        <w:rPr>
          <w:bCs/>
          <w:kern w:val="2"/>
          <w:sz w:val="28"/>
          <w:szCs w:val="28"/>
        </w:rPr>
        <w:t xml:space="preserve"> сельского поселения»</w:t>
      </w:r>
      <w:r>
        <w:rPr>
          <w:kern w:val="2"/>
          <w:sz w:val="28"/>
          <w:szCs w:val="28"/>
        </w:rPr>
        <w:t xml:space="preserve"> относятся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Целевой показатель (индикатор) 2.1 «</w:t>
      </w:r>
      <w:r>
        <w:rPr>
          <w:color w:val="000000"/>
          <w:kern w:val="2"/>
          <w:sz w:val="28"/>
          <w:szCs w:val="28"/>
        </w:rPr>
        <w:t>Доля мест захоронения содержание которых осуществляется круглогодично в общем числе мест захоронения поселения</w:t>
      </w:r>
      <w:r>
        <w:rPr>
          <w:kern w:val="2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Целевой показатель (индикатор) 2.2 «</w:t>
      </w:r>
      <w:r>
        <w:rPr>
          <w:color w:val="000000"/>
          <w:kern w:val="2"/>
          <w:sz w:val="28"/>
          <w:szCs w:val="28"/>
        </w:rPr>
        <w:t>Количество установленных малых архитектурных форм</w:t>
      </w:r>
      <w:r>
        <w:rPr>
          <w:kern w:val="2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значениях показателей (индикаторов) приводится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будет реализовываться в период 2014 - 2020 годы. При реализации подпрограммы этапы не выделяются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Раздел 8.4. Характеристика основных мероприятий под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подпрограммы предполагается реализация следующих основ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2.1. Содержание и текущий ремонт мест захоро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зволит выполнять работы по содержанию кладбищ поселения в соответствии с нормативными требованиям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2.2. Благоустройство территории Митяк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позволит выполнять комплекс работы по благоустройству территории поселения в соответствии с санитарными и экологическими требованиями.</w:t>
      </w:r>
      <w:r>
        <w:rPr>
          <w:kern w:val="2"/>
          <w:sz w:val="28"/>
          <w:szCs w:val="28"/>
          <w:highlight w:val="cyan"/>
        </w:rPr>
        <w:t xml:space="preserve">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</w:rPr>
        <w:t>В результате реализации данных мероприятий подпрограммы прогнозируется достижение следующих результатов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овышение уровня комфортности  на территории поселения и улучшения внешнего облика населенных пунктов </w:t>
      </w:r>
      <w:r>
        <w:rPr>
          <w:kern w:val="2"/>
          <w:sz w:val="28"/>
          <w:szCs w:val="28"/>
        </w:rPr>
        <w:t>Митякинского</w:t>
      </w:r>
      <w:r>
        <w:rPr>
          <w:sz w:val="28"/>
          <w:szCs w:val="28"/>
        </w:rPr>
        <w:t xml:space="preserve"> сельского поселения посредством установки дополнительного количества на улицах поселения (детских площадок, скамеек, урн и т.п.), увеличение площадей зеленых насаждений в общественных местах и жилой зоне, благоустройство зон отдых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б основных мероприятиях подпрограммы приводится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8.5. Информация по ресурсному обеспечению подпрограммы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одпрограммы «Организации благоустройства территории Тарасовского сельского поселения»  муниципальной программы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ъем финансового обеспечения подпрограммы в 2014-2020 гг. составит 752,5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2014 году – 107,5 тыс. рублей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2015 году – 107,5 тыс. рублей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2016 году – 107,5 тыс. рублей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2017 году – 107,5 тыс. рублей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2018 году – 107,5 тыс. рублей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2019 году – 107,5 тыс. руб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20 году – 107,5 тыс. рублей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местного бюджета на реализацию подпрограммы приведена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областного и местного бюджета на реализацию подпрограммы приведена в приложении № 4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8"/>
          <w:szCs w:val="28"/>
        </w:rPr>
        <w:t>«Порядок взаимодействия ответственных исполнителей, участников муниципальной программы»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рядок взаимодействия ответственных исполнителей и участников муниципальной программы по вопросам разработки, реализации и оценки эффективности программы определяет Администрация Митякин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Участники программы оказывают всестороннюю помощь ответственному исполнителю при планировании мероприятий программы, определении целевых показателей (индикаторов) муниципальной программы,  достижению основных целей и задач программы, участвуют в со финансировании, в соответствии с заключенными договоренностями, разрабатывают и реализуют на территории поселения муниципальную программу </w:t>
      </w:r>
      <w:r>
        <w:rPr>
          <w:sz w:val="26"/>
          <w:szCs w:val="26"/>
        </w:rPr>
        <w:t>«Обеспечение качественными жилищно-коммунальными услугами  населения Митякинского сельского поселения»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Годовой отчет должен содержать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кретные результаты, достигнутые за отчетный период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мероприятий, выполненных и не выполненных (с указанием причин) в установленные сроки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нализ факторов, повлиявших на ход реализации муниципальной программы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анные об использовании бюджетных ассигнований и внебюджетных средств на выполнение мероприятий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ведения о достижении значений показателей (индикаторов) муниципальной программы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ю о внесенных изменениях в муниципальную программу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нформацию о результатах оценки бюджетной эффективности муниципальной программы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Участники программы несут ответственность за представленную информацию в рамках действующего законодательства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1021" w:top="1077" w:footer="794" w:bottom="10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ами  насел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Митякин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показателях (индикаторах) муниципальной программы, подпрограмм муниципальной программы «Обеспечение качественными жилищно-коммунальными услугами  населения Митякинского сельского поселения » и их значениях</w:t>
      </w:r>
    </w:p>
    <w:tbl>
      <w:tblPr>
        <w:tblW w:w="190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6190"/>
        <w:gridCol w:w="868"/>
        <w:gridCol w:w="1403"/>
        <w:gridCol w:w="1303"/>
        <w:gridCol w:w="1540"/>
        <w:gridCol w:w="1567"/>
        <w:gridCol w:w="1436"/>
        <w:gridCol w:w="1025"/>
        <w:gridCol w:w="1025"/>
        <w:gridCol w:w="1025"/>
        <w:gridCol w:w="1025"/>
      </w:tblGrid>
      <w:tr>
        <w:trPr>
          <w:trHeight w:val="36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 201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этап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9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Муниципальная программа Митякинского сельского поселения «Обеспечение качественными жилищно-коммунальными услугами  населения Митякинского сельского поселения»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     оценки     износа     объектов    коммунальной инфраструктуры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 участия частных инвестиций  в модернизации объектов коммунальной  инфраструктуры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  развития  рынка  услуг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  аварийност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1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газификации Митякинского сельского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0</w:t>
            </w:r>
          </w:p>
        </w:tc>
      </w:tr>
      <w:tr>
        <w:trPr>
          <w:trHeight w:val="397" w:hRule="atLeast"/>
        </w:trPr>
        <w:tc>
          <w:tcPr>
            <w:tcW w:w="149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4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2.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мест захоронения содержание которых осуществляется круглогодично в общем числе мест захоронения по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2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2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2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2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, основных мероприятий муниципальной программы «Обеспечение качественными жилищно-коммунальными услугами  на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тякинского сельского поселения</w:t>
      </w:r>
      <w:r>
        <w:rPr/>
        <w:t>»</w:t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6"/>
        <w:gridCol w:w="21"/>
        <w:gridCol w:w="3402"/>
        <w:gridCol w:w="1985"/>
        <w:gridCol w:w="142"/>
        <w:gridCol w:w="1275"/>
        <w:gridCol w:w="1418"/>
        <w:gridCol w:w="2126"/>
        <w:gridCol w:w="13"/>
        <w:gridCol w:w="1920"/>
        <w:gridCol w:w="2056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>Подпрограмма «Обеспечение качественными коммунальными услугами населения Митякинского сельского поселения»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прово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газоснабжения в надлежащее санитарно-техническое состояние,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есперебойная, безопасная их эксплуатац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хватка газа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3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«Организация благоустройства территории Митякинского сельского поселения»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Heading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 захоронения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вольство населения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лагоустройство территории Митякинского сельского поселения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вольство населения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Тарасовского сельского поселения «Обеспечение качественными жилищно-коммунальными услугами населения Тарасовского сельского поселения»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2"/>
        <w:gridCol w:w="2759"/>
        <w:gridCol w:w="1746"/>
        <w:gridCol w:w="726"/>
        <w:gridCol w:w="582"/>
        <w:gridCol w:w="581"/>
        <w:gridCol w:w="436"/>
        <w:gridCol w:w="1018"/>
        <w:gridCol w:w="1165"/>
        <w:gridCol w:w="873"/>
        <w:gridCol w:w="1017"/>
        <w:gridCol w:w="1019"/>
        <w:gridCol w:w="1017"/>
        <w:gridCol w:w="1019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Код бюджетной классификации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Р3П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1"/>
        <w:gridCol w:w="2738"/>
        <w:gridCol w:w="1739"/>
        <w:gridCol w:w="731"/>
        <w:gridCol w:w="589"/>
        <w:gridCol w:w="588"/>
        <w:gridCol w:w="445"/>
        <w:gridCol w:w="1018"/>
        <w:gridCol w:w="1163"/>
        <w:gridCol w:w="876"/>
        <w:gridCol w:w="1017"/>
        <w:gridCol w:w="1019"/>
        <w:gridCol w:w="1017"/>
        <w:gridCol w:w="1019"/>
      </w:tblGrid>
      <w:tr>
        <w:trPr>
          <w:tblHeader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>
          <w:trHeight w:val="109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ие качественными жилищно-коммунальными услугами населения Митякинского сельского посел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ВСЕГО </w:t>
            </w:r>
          </w:p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2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50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Подпрограмм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kern w:val="2"/>
              </w:rPr>
            </w:pPr>
            <w:r>
              <w:rPr>
                <w:b/>
                <w:kern w:val="2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>
                <w:b/>
                <w:color w:val="000000"/>
                <w:kern w:val="2"/>
              </w:rPr>
              <w:t>Митякинского</w:t>
            </w:r>
            <w:r>
              <w:rPr>
                <w:b/>
                <w:kern w:val="2"/>
              </w:rPr>
              <w:t xml:space="preserve"> сельского посел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ВСЕГО </w:t>
            </w:r>
            <w:r>
              <w:rPr>
                <w:b/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</w:rPr>
              <w:t>Основное мероприятие 1.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kern w:val="2"/>
              </w:rPr>
              <w:t>Техническое обслуживание газопрово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,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Подпрограмм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kern w:val="2"/>
              </w:rPr>
              <w:t>Организация благоустройства территории Митякинского сельского посел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color w:val="000000"/>
                <w:kern w:val="2"/>
              </w:rPr>
              <w:t>ВСЕГО</w:t>
            </w:r>
            <w:r>
              <w:rPr>
                <w:color w:val="000000"/>
                <w:kern w:val="2"/>
              </w:rPr>
              <w:t xml:space="preserve"> 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highlight w:val="magenta"/>
              </w:rPr>
            </w:pPr>
            <w:r>
              <w:rPr>
                <w:color w:val="000000"/>
                <w:kern w:val="2"/>
                <w:highlight w:val="magenta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highlight w:val="magenta"/>
              </w:rPr>
            </w:pPr>
            <w:r>
              <w:rPr>
                <w:color w:val="000000"/>
                <w:kern w:val="2"/>
                <w:highlight w:val="magenta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  <w:highlight w:val="magenta"/>
              </w:rPr>
            </w:pPr>
            <w:r>
              <w:rPr>
                <w:color w:val="000000"/>
                <w:kern w:val="2"/>
                <w:highlight w:val="magenta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2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46,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Основное мероприятие 2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kern w:val="2"/>
              </w:rPr>
            </w:pPr>
            <w:r>
              <w:rPr>
                <w:b/>
                <w:kern w:val="2"/>
              </w:rPr>
              <w:t>Содержание и текущий ремонт мест захорон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Основное мероприятие 2.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kern w:val="2"/>
              </w:rPr>
            </w:pPr>
            <w:r>
              <w:rPr>
                <w:b/>
                <w:kern w:val="2"/>
              </w:rPr>
              <w:t xml:space="preserve">Озеленение территории </w:t>
            </w:r>
            <w:r>
              <w:rPr>
                <w:b/>
                <w:color w:val="000000"/>
                <w:kern w:val="2"/>
              </w:rPr>
              <w:t>Митякинского</w:t>
            </w:r>
            <w:r>
              <w:rPr>
                <w:b/>
                <w:kern w:val="2"/>
              </w:rPr>
              <w:t xml:space="preserve"> сельского посел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30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роприятие 2.2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Приобретение, посадка и обрезка деревьев, вырубка аварийных и сухостоящих деревье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роприятие 2.2.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Устройство и содержание клумб (приобретение рассады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Основное мероприятие 2.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kern w:val="2"/>
              </w:rPr>
            </w:pPr>
            <w:r>
              <w:rPr>
                <w:b/>
                <w:kern w:val="2"/>
              </w:rPr>
              <w:t xml:space="preserve">Благоустройство территории </w:t>
            </w:r>
            <w:r>
              <w:rPr>
                <w:b/>
                <w:color w:val="000000"/>
                <w:kern w:val="2"/>
              </w:rPr>
              <w:t>Митякинского</w:t>
            </w:r>
            <w:r>
              <w:rPr>
                <w:b/>
                <w:kern w:val="2"/>
              </w:rPr>
              <w:t xml:space="preserve"> сельского посел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07,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/>
            </w:pPr>
            <w:r>
              <w:rPr>
                <w:color w:val="000000"/>
                <w:kern w:val="2"/>
              </w:rPr>
              <w:t>Мероприятие 2.3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Ликвидация несанкционированных свало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роприятие 2.3.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Капитальный, текущий ремонт и содержание памятников поселения, в том числе изготовление проектно-сметной документ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роприятие 2.3.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Приобретение, установка и содержание детских игровых комплексов и спортивных площадок, а также малых архитектурных фор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роприятие 2.3.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Организация обустройства мест массового отдыха и массового скопления насел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роприятие 2.3.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kern w:val="2"/>
              </w:rPr>
              <w:t>Организация проведения месячников, а также оплачиваемых общественных работ для безработных гражда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7,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Митякинского сельского поселения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областного и местного бюджета 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</w:t>
      </w:r>
      <w:r>
        <w:rPr>
          <w:kern w:val="2"/>
          <w:sz w:val="28"/>
          <w:szCs w:val="28"/>
        </w:rPr>
        <w:t xml:space="preserve">на реализацию муниципальной программы                                   </w:t>
        <w:tab/>
        <w:t xml:space="preserve">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4"/>
        <w:gridCol w:w="2086"/>
        <w:gridCol w:w="2201"/>
        <w:gridCol w:w="1322"/>
        <w:gridCol w:w="1174"/>
        <w:gridCol w:w="1028"/>
        <w:gridCol w:w="1028"/>
        <w:gridCol w:w="1174"/>
        <w:gridCol w:w="1174"/>
        <w:gridCol w:w="1174"/>
        <w:gridCol w:w="1175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аименование  государственной программы, подпрограммы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</w:t>
            </w:r>
          </w:p>
        </w:tc>
        <w:tc>
          <w:tcPr>
            <w:tcW w:w="9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ценка расходов, (тыс. рублей), годы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2"/>
        <w:gridCol w:w="2083"/>
        <w:gridCol w:w="2197"/>
        <w:gridCol w:w="1322"/>
        <w:gridCol w:w="1175"/>
        <w:gridCol w:w="1030"/>
        <w:gridCol w:w="1030"/>
        <w:gridCol w:w="1175"/>
        <w:gridCol w:w="1175"/>
        <w:gridCol w:w="1175"/>
        <w:gridCol w:w="1176"/>
      </w:tblGrid>
      <w:tr>
        <w:trPr>
          <w:tblHeader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ие качественными жилищно-коммунальными услугами населения Митякинского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сего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деральны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ны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деральны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ны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,5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2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рганизация благоустройства территории Митякинского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сего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9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1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едеральны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ны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9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1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0,0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Митякинского сельского поселения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чень 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ходящихся в муниципальной собственности Митякин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7"/>
        <w:gridCol w:w="3194"/>
        <w:gridCol w:w="1551"/>
        <w:gridCol w:w="1845"/>
        <w:gridCol w:w="1136"/>
        <w:gridCol w:w="995"/>
        <w:gridCol w:w="993"/>
        <w:gridCol w:w="853"/>
        <w:gridCol w:w="993"/>
        <w:gridCol w:w="994"/>
        <w:gridCol w:w="995"/>
        <w:gridCol w:w="934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№  </w:t>
            </w:r>
            <w:r>
              <w:rPr>
                <w:color w:val="000000"/>
                <w:kern w:val="2"/>
                <w:sz w:val="18"/>
                <w:szCs w:val="18"/>
              </w:rPr>
              <w:t>п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аименование инвестиционного проек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омер и дата положитель-ного заключения государствен-ной (негосударственной) экспертиз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ъем расходов  (тыс. руб.)</w:t>
            </w:r>
          </w:p>
        </w:tc>
        <w:tc>
          <w:tcPr>
            <w:tcW w:w="6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18"/>
                <w:szCs w:val="18"/>
              </w:rPr>
              <w:t xml:space="preserve">В том числе по годам реализации муниципальной программы 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8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9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8"/>
        <w:gridCol w:w="3182"/>
        <w:gridCol w:w="1549"/>
        <w:gridCol w:w="1841"/>
        <w:gridCol w:w="1137"/>
        <w:gridCol w:w="997"/>
        <w:gridCol w:w="995"/>
        <w:gridCol w:w="856"/>
        <w:gridCol w:w="996"/>
        <w:gridCol w:w="995"/>
        <w:gridCol w:w="997"/>
        <w:gridCol w:w="937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Подпрограмма «</w:t>
            </w:r>
            <w:r>
              <w:rPr>
                <w:kern w:val="2"/>
                <w:sz w:val="18"/>
                <w:szCs w:val="18"/>
              </w:rPr>
              <w:t>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всего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федераль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1.1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всего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федераль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федераль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ластно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2"/>
                <w:sz w:val="18"/>
                <w:szCs w:val="18"/>
              </w:rPr>
              <w:t>2.1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всего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федераль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09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021" w:right="1021" w:gutter="0" w:header="567" w:top="805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odyText21">
    <w:name w:val="Body Text 2.Основной текст 1 Знак"/>
    <w:basedOn w:val="1"/>
    <w:qFormat/>
    <w:rPr>
      <w:sz w:val="28"/>
    </w:rPr>
  </w:style>
  <w:style w:type="character" w:styleId="Style8">
    <w:name w:val="Нижний колонтитул Знак"/>
    <w:qFormat/>
    <w:rPr/>
  </w:style>
  <w:style w:type="character" w:styleId="Style9">
    <w:name w:val="Верхний колонтитул Знак"/>
    <w:basedOn w:val="1"/>
    <w:qFormat/>
    <w:rPr/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11">
    <w:name w:val="Заголовок 1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2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right="0" w:hanging="0"/>
      <w:jc w:val="both"/>
      <w:textAlignment w:val="baseline"/>
    </w:pPr>
    <w:rPr>
      <w:sz w:val="24"/>
    </w:rPr>
  </w:style>
  <w:style w:type="paragraph" w:styleId="BodyText21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1">
    <w:name w:val="Знак4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2">
    <w:name w:val="Body Text 2.Основной текст 1"/>
    <w:basedOn w:val="Normal"/>
    <w:qFormat/>
    <w:pPr>
      <w:ind w:left="0" w:right="0" w:firstLine="720"/>
      <w:jc w:val="both"/>
    </w:pPr>
    <w:rPr>
      <w:sz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sz w:val="24"/>
      <w:szCs w:val="24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9:00Z</dcterms:created>
  <dc:creator>voshod</dc:creator>
  <dc:description/>
  <cp:keywords/>
  <dc:language>en-US</dc:language>
  <cp:lastModifiedBy>User</cp:lastModifiedBy>
  <cp:lastPrinted>2014-02-10T14:33:00Z</cp:lastPrinted>
  <dcterms:modified xsi:type="dcterms:W3CDTF">2014-02-10T10:38:00Z</dcterms:modified>
  <cp:revision>20</cp:revision>
  <dc:subject/>
  <dc:title>                                                                                                             </dc:title>
</cp:coreProperties>
</file>